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199515" cy="10566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/>
        <w:drawing>
          <wp:inline distT="0" distB="0" distL="0" distR="0">
            <wp:extent cx="1199515" cy="1057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 O Z P I S</w:t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I. ročníka „Žiackej futbalovej lig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o putovný pohár primátora Mesta Zvolen“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íl – máj  2017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i/>
          <w:sz w:val="24"/>
          <w:szCs w:val="24"/>
        </w:rPr>
        <w:t>Všeobecné ustanove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1. Žiacka futbalová liga sa hrá turnajovým systémom za účasti siedmich základných škôl mesta Zvolen a ZŠ Sliač o </w:t>
      </w:r>
      <w:r>
        <w:rPr>
          <w:b/>
        </w:rPr>
        <w:t>„Putovný pohár primátora mesta Zvolen“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úťaž sa začína 29. marca 2017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Organizátori :</w:t>
      </w:r>
    </w:p>
    <w:p>
      <w:pPr>
        <w:pStyle w:val="Normal"/>
        <w:spacing w:before="0" w:after="0"/>
        <w:rPr/>
      </w:pPr>
      <w:r>
        <w:rPr/>
        <w:t>Zvolenské kultúrne centrum</w:t>
      </w:r>
    </w:p>
    <w:p>
      <w:pPr>
        <w:pStyle w:val="Normal"/>
        <w:spacing w:before="0" w:after="0"/>
        <w:rPr/>
      </w:pPr>
      <w:r>
        <w:rPr/>
        <w:t>Mesto Zvolen</w:t>
      </w:r>
    </w:p>
    <w:p>
      <w:pPr>
        <w:pStyle w:val="Normal"/>
        <w:spacing w:before="0" w:after="0"/>
        <w:rPr>
          <w:b/>
          <w:b/>
        </w:rPr>
      </w:pPr>
      <w:r>
        <w:rPr/>
        <w:t>MFK Lokomotíva Zvole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. Mediálni partneri :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MY Zvolensko-podpolianske novin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4. Organizačný výbor </w:t>
      </w:r>
    </w:p>
    <w:p>
      <w:pPr>
        <w:pStyle w:val="Normal"/>
        <w:spacing w:before="0" w:after="0"/>
        <w:rPr/>
      </w:pPr>
      <w:r>
        <w:rPr/>
        <w:t>Riaditeľ</w:t>
        <w:tab/>
        <w:t xml:space="preserve">            :</w:t>
        <w:tab/>
        <w:t>Marek Rojík</w:t>
        <w:tab/>
        <w:t>OKaŠA</w:t>
        <w:tab/>
        <w:tab/>
        <w:t xml:space="preserve">0905/515470 – </w:t>
      </w:r>
      <w:hyperlink r:id="rId4">
        <w:r>
          <w:rPr>
            <w:rStyle w:val="InternetLink"/>
          </w:rPr>
          <w:t>mrojik@zvolen.sk</w:t>
        </w:r>
      </w:hyperlink>
    </w:p>
    <w:p>
      <w:pPr>
        <w:pStyle w:val="Normal"/>
        <w:spacing w:before="0" w:after="0"/>
        <w:rPr/>
      </w:pPr>
      <w:r>
        <w:rPr/>
        <w:t>Predseda ŠTK :</w:t>
        <w:tab/>
        <w:t>Jaroslav Rybár</w:t>
        <w:tab/>
        <w:t>ŠT – futbal</w:t>
        <w:tab/>
        <w:tab/>
        <w:tab/>
      </w:r>
      <w:hyperlink r:id="rId5">
        <w:r>
          <w:rPr>
            <w:rStyle w:val="InternetLink"/>
          </w:rPr>
          <w:t>jaro.rybar9@gmail.com</w:t>
        </w:r>
      </w:hyperlink>
      <w:r>
        <w:rPr/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/>
        <w:t>Členovia          :</w:t>
        <w:tab/>
        <w:t>Ernest Peterke</w:t>
        <w:tab/>
        <w:t>TMK – ObFZ</w:t>
        <w:tab/>
        <w:t xml:space="preserve">0902/208798 </w:t>
        <w:tab/>
        <w:t xml:space="preserve"> </w:t>
      </w:r>
      <w:hyperlink r:id="rId6">
        <w:r>
          <w:rPr>
            <w:rStyle w:val="InternetLink"/>
          </w:rPr>
          <w:t>Ernest.peterke@gmail.</w:t>
        </w:r>
      </w:hyperlink>
      <w:r>
        <w:rPr/>
        <w:t>com</w:t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4"/>
          <w:szCs w:val="24"/>
        </w:rPr>
        <w:t>Technické ustanove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1. Predp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rá sa podľa pravidiel futbalu a tohto rozpis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rá sa na šírku ihriska na bránky rozmerov 5 X 2 m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ed stretnutím sa musí riadne vypísať zápis o stretnut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retnutie riadi delegovaný rozhodca, ktorý je zodpovedný za  vedenie stretnutia a riadne vyplnený zápis s konečným výsledkom aj s prípadnými námietkami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/>
        <w:t>Výsledky stretnutí budú zverejňované v MY – podpoliansko-hontianske noviny</w:t>
      </w:r>
    </w:p>
    <w:p>
      <w:pPr>
        <w:pStyle w:val="Normal"/>
        <w:spacing w:before="0" w:after="0"/>
        <w:rPr/>
      </w:pPr>
      <w:r>
        <w:rPr>
          <w:b/>
        </w:rPr>
        <w:t>2. Štart hráčov</w:t>
      </w:r>
      <w:r>
        <w:rPr/>
        <w:t xml:space="preserve"> :Štartovať môžu hráči narodení 1.7.2006 a mladš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čet hráčov – 6 hráčov v poli a branká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ráči sa striedajú priebežne počas hr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ráči nastupujú v dresoch (čísla nemusia byť), brankár v odlišnom drese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/>
        <w:t>V prípade neoprávneného štartu v zápase sa výsledky zápasov kontumujú a o ďalšom postupe rozhodne organizačný výbor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Hracie dni a miesto stretnutí 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racím dňom je STREDA , vždy na ihrisku MFK od 12,30 hod. – prípadná zmena vo vyžrebovaní</w:t>
      </w:r>
    </w:p>
    <w:p>
      <w:pPr>
        <w:pStyle w:val="Normal"/>
        <w:spacing w:before="0" w:after="0"/>
        <w:rPr/>
      </w:pPr>
      <w:r>
        <w:rPr/>
        <w:t>4</w:t>
      </w:r>
      <w:r>
        <w:rPr>
          <w:b/>
        </w:rPr>
        <w:t xml:space="preserve">. Účastníci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Jilemnického  1</w:t>
        <w:tab/>
        <w:tab/>
        <w:tab/>
        <w:t>- 1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Jilemnického  2</w:t>
        <w:tab/>
        <w:tab/>
        <w:tab/>
        <w:t>- 3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Hrnčiarska 2119/1</w:t>
        <w:tab/>
        <w:tab/>
        <w:tab/>
        <w:t>- 5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M. Rázusa 1672/3</w:t>
        <w:tab/>
        <w:tab/>
        <w:tab/>
        <w:t>- 6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J. Alexyho 1941/1</w:t>
        <w:tab/>
        <w:tab/>
        <w:tab/>
        <w:t>- 7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Námestie mládeže 587/17</w:t>
        <w:tab/>
        <w:tab/>
        <w:t>- 9. ZŠ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Š sv. Dominika Sávia</w:t>
        <w:tab/>
        <w:tab/>
        <w:tab/>
        <w:t>- Cirkevná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ZŠ Sliač</w:t>
        <w:tab/>
        <w:tab/>
        <w:tab/>
        <w:tab/>
        <w:tab/>
        <w:t>- Sliač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. Zoznamy hráčov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aždé družstvo je povinné pred prvým stretnutím predložiť  zoznam hráčov ktorých počet nie je obmedzený a môže sa priebežne doplňovať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Zoznam musí obsahovať : meno, dátum narodenia, meno vedúceho družstva, telefón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/>
        <w:t>Zoznam musí byť potvrdený – podpísaný riaditeľom školy, ktorý zodpovedá za správnosť mien a dátumov narodeni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Hracie čas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Hrací čas je 2 X 20 minút s 5 minútovou prestávkou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ajneskôr 5 minút pred stretnutím družstva predložia rozhodcovi stretnutia vypísaný zápis o stretnutí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/>
        <w:t>Zápis sú povinný podpísať obaja vedúci družstiev pred aj po zápase. Po jeho podpísaní obidvomi vedúcimi, už nie je možné vzniesť k zápasu námietku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7. Vedúci družstiev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1. ZŠ</w:t>
        <w:tab/>
        <w:t xml:space="preserve"> Monika Krčmáriková</w:t>
        <w:tab/>
        <w:tab/>
        <w:t>0908/902723</w:t>
        <w:tab/>
      </w:r>
      <w:hyperlink r:id="rId7">
        <w:r>
          <w:rPr>
            <w:rStyle w:val="InternetLink"/>
          </w:rPr>
          <w:t>krcmarikovam@gmail.com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3. ZŠ</w:t>
        <w:tab/>
        <w:t>Peter Ondračka</w:t>
        <w:tab/>
        <w:tab/>
        <w:tab/>
        <w:t>0908/522599</w:t>
        <w:tab/>
      </w:r>
      <w:hyperlink r:id="rId8">
        <w:r>
          <w:rPr>
            <w:rStyle w:val="InternetLink"/>
          </w:rPr>
          <w:t>pondracka@centrum.sk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5. ZŠ</w:t>
        <w:tab/>
        <w:t>Ján Kolár</w:t>
        <w:tab/>
        <w:tab/>
        <w:tab/>
        <w:t>0907/874744</w:t>
        <w:tab/>
      </w:r>
      <w:hyperlink r:id="rId9">
        <w:r>
          <w:rPr>
            <w:rStyle w:val="InternetLink"/>
          </w:rPr>
          <w:t>kolarjv@centrum.sk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6. ZŠ</w:t>
        <w:tab/>
        <w:t>Pavel Hovorka</w:t>
        <w:tab/>
        <w:tab/>
        <w:tab/>
        <w:t>0918/612837</w:t>
        <w:tab/>
      </w:r>
      <w:hyperlink r:id="rId10">
        <w:r>
          <w:rPr>
            <w:rStyle w:val="InternetLink"/>
          </w:rPr>
          <w:t>pavelhovorka@centrum.sk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7. ZŠ</w:t>
        <w:tab/>
        <w:t>Ernest Peterke</w:t>
        <w:tab/>
        <w:tab/>
        <w:tab/>
        <w:t xml:space="preserve">0902/208798    </w:t>
      </w:r>
      <w:hyperlink r:id="rId11">
        <w:r>
          <w:rPr>
            <w:rStyle w:val="InternetLink"/>
          </w:rPr>
          <w:t>ernest.peterke@gmail.co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9. ZŠ</w:t>
        <w:tab/>
        <w:t>Daniel Plichta</w:t>
        <w:tab/>
        <w:tab/>
        <w:tab/>
        <w:t>0908/961749</w:t>
        <w:tab/>
      </w:r>
      <w:hyperlink r:id="rId12">
        <w:r>
          <w:rPr>
            <w:rStyle w:val="InternetLink"/>
          </w:rPr>
          <w:t>danplfutbal@gmail.co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irkevná  Jozef Nociar</w:t>
        <w:tab/>
        <w:tab/>
        <w:tab/>
        <w:t>0903/236369</w:t>
        <w:tab/>
      </w:r>
      <w:hyperlink r:id="rId13">
        <w:r>
          <w:rPr>
            <w:rStyle w:val="InternetLink"/>
          </w:rPr>
          <w:t>jozef.nociar@post.sk</w:t>
        </w:r>
      </w:hyperlink>
      <w:r>
        <w:rPr/>
        <w:tab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liač</w:t>
        <w:tab/>
        <w:t>Radoslav Ištván</w:t>
        <w:tab/>
        <w:tab/>
        <w:tab/>
        <w:t xml:space="preserve">0911/150179 </w:t>
        <w:tab/>
      </w:r>
      <w:hyperlink r:id="rId14">
        <w:r>
          <w:rPr>
            <w:rStyle w:val="InternetLink"/>
          </w:rPr>
          <w:t>istvanradoslav@gmail.com</w:t>
        </w:r>
      </w:hyperlink>
    </w:p>
    <w:p>
      <w:pPr>
        <w:pStyle w:val="Normal"/>
        <w:spacing w:before="0" w:after="0"/>
        <w:ind w:left="5664" w:right="0" w:hanging="0"/>
        <w:rPr/>
      </w:pPr>
      <w:hyperlink r:id="rId15">
        <w:r>
          <w:rPr>
            <w:rStyle w:val="InternetLink"/>
          </w:rPr>
          <w:t>zssliac@zssliac.sk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8. Vyžrebovani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.kolo : 05.04.2017</w:t>
        <w:tab/>
        <w:tab/>
        <w:tab/>
        <w:tab/>
        <w:t xml:space="preserve">2.kolo : 19.04.2017 </w:t>
      </w:r>
    </w:p>
    <w:p>
      <w:pPr>
        <w:pStyle w:val="Normal"/>
        <w:spacing w:before="0" w:after="0"/>
        <w:rPr/>
      </w:pPr>
      <w:r>
        <w:rPr/>
        <w:t xml:space="preserve">12,30 hod. – </w:t>
        <w:tab/>
        <w:t>Sliač – 6.ZŠ</w:t>
        <w:tab/>
        <w:tab/>
        <w:tab/>
        <w:t xml:space="preserve">12,30 hod. – </w:t>
        <w:tab/>
        <w:t>7.ZŠ – 1.ZŠ</w:t>
      </w:r>
    </w:p>
    <w:p>
      <w:pPr>
        <w:pStyle w:val="Normal"/>
        <w:spacing w:before="0" w:after="0"/>
        <w:rPr/>
      </w:pPr>
      <w:r>
        <w:rPr/>
        <w:tab/>
        <w:tab/>
        <w:t>9.ZŠ – 7.ZŠ</w:t>
        <w:tab/>
        <w:tab/>
        <w:tab/>
        <w:tab/>
        <w:tab/>
        <w:t>6.ZŠ – 9.ZŠ</w:t>
      </w:r>
    </w:p>
    <w:p>
      <w:pPr>
        <w:pStyle w:val="Normal"/>
        <w:spacing w:before="0" w:after="0"/>
        <w:rPr/>
      </w:pPr>
      <w:r>
        <w:rPr/>
        <w:t xml:space="preserve">13,15 hod. - </w:t>
        <w:tab/>
        <w:t>1.ZŠ – 5.ZŠ</w:t>
        <w:tab/>
        <w:tab/>
        <w:tab/>
        <w:t>13,15 hod. -</w:t>
        <w:tab/>
        <w:t>Cirkevná - Sliač</w:t>
      </w:r>
    </w:p>
    <w:p>
      <w:pPr>
        <w:pStyle w:val="Normal"/>
        <w:spacing w:before="0" w:after="0"/>
        <w:rPr/>
      </w:pPr>
      <w:r>
        <w:rPr/>
        <w:tab/>
        <w:tab/>
        <w:t>Cirkevná – 3. ZŠ</w:t>
        <w:tab/>
        <w:tab/>
        <w:tab/>
        <w:tab/>
        <w:tab/>
        <w:t>5.ZŠ – 3. Z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kolo : 26.04.2017</w:t>
        <w:tab/>
        <w:tab/>
        <w:tab/>
        <w:tab/>
        <w:t>4.kolo :  03.05.2017</w:t>
      </w:r>
    </w:p>
    <w:p>
      <w:pPr>
        <w:pStyle w:val="Normal"/>
        <w:spacing w:before="0" w:after="0"/>
        <w:rPr/>
      </w:pPr>
      <w:r>
        <w:rPr/>
        <w:t xml:space="preserve">12,30 hod - </w:t>
        <w:tab/>
        <w:t>9.ZŠ - Cirkevná</w:t>
        <w:tab/>
        <w:tab/>
        <w:tab/>
        <w:t xml:space="preserve">12,30 hod. - </w:t>
        <w:tab/>
        <w:t>6.ZŠ – 5.ZŠ</w:t>
      </w:r>
    </w:p>
    <w:p>
      <w:pPr>
        <w:pStyle w:val="Normal"/>
        <w:spacing w:before="0" w:after="0"/>
        <w:rPr/>
      </w:pPr>
      <w:r>
        <w:rPr/>
        <w:tab/>
        <w:tab/>
        <w:t>1.ZŠ – 6.ZŠ</w:t>
        <w:tab/>
        <w:tab/>
        <w:tab/>
        <w:tab/>
        <w:tab/>
        <w:t>Cirkevná – 1.ZŠ</w:t>
      </w:r>
    </w:p>
    <w:p>
      <w:pPr>
        <w:pStyle w:val="Normal"/>
        <w:spacing w:before="0" w:after="0"/>
        <w:rPr/>
      </w:pPr>
      <w:r>
        <w:rPr/>
        <w:t>13,15 hod. -</w:t>
        <w:tab/>
        <w:t>5.ZŠ – 7.ZŠ</w:t>
        <w:tab/>
        <w:tab/>
        <w:tab/>
        <w:t>13,15 hod. -</w:t>
        <w:tab/>
        <w:t>Sliač – 9.ZŠ</w:t>
      </w:r>
    </w:p>
    <w:p>
      <w:pPr>
        <w:pStyle w:val="Normal"/>
        <w:spacing w:before="0" w:after="0"/>
        <w:rPr/>
      </w:pPr>
      <w:r>
        <w:rPr/>
        <w:tab/>
        <w:tab/>
        <w:t>Sliač – 3. ZŠ</w:t>
        <w:tab/>
        <w:tab/>
        <w:tab/>
        <w:tab/>
        <w:tab/>
        <w:t>7.ZŠ – 3. ZŠ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.kolo : 10.05.2017</w:t>
        <w:tab/>
        <w:tab/>
        <w:tab/>
        <w:tab/>
        <w:t>6.kolo : 17.05.2017</w:t>
      </w:r>
    </w:p>
    <w:p>
      <w:pPr>
        <w:pStyle w:val="Normal"/>
        <w:spacing w:before="0" w:after="0"/>
        <w:rPr/>
      </w:pPr>
      <w:r>
        <w:rPr/>
        <w:t>12,30 hod. -</w:t>
        <w:tab/>
        <w:t>1.ZŠ - Sliač</w:t>
        <w:tab/>
        <w:tab/>
        <w:tab/>
        <w:t xml:space="preserve">12,30 hod. - </w:t>
        <w:tab/>
        <w:t>Cirkevná – 7.ZŠ</w:t>
      </w:r>
    </w:p>
    <w:p>
      <w:pPr>
        <w:pStyle w:val="Normal"/>
        <w:spacing w:before="0" w:after="0"/>
        <w:rPr/>
      </w:pPr>
      <w:r>
        <w:rPr/>
        <w:tab/>
        <w:tab/>
        <w:t>5.ZŠ - Cirkevná</w:t>
        <w:tab/>
        <w:tab/>
        <w:tab/>
        <w:tab/>
        <w:tab/>
        <w:t>Sliač – 5.ZŠ</w:t>
      </w:r>
    </w:p>
    <w:p>
      <w:pPr>
        <w:pStyle w:val="Normal"/>
        <w:spacing w:before="0" w:after="0"/>
        <w:rPr/>
      </w:pPr>
      <w:r>
        <w:rPr/>
        <w:t xml:space="preserve">13,15 hod. - </w:t>
        <w:tab/>
        <w:t>7.ZŠ – 6.ZŠ</w:t>
        <w:tab/>
        <w:tab/>
        <w:tab/>
        <w:t>13,15 hod.-</w:t>
        <w:tab/>
        <w:t>9.ZŠ – 1.ZŠ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>9.ZŠ – 3. ZŠ</w:t>
        <w:tab/>
        <w:tab/>
        <w:tab/>
        <w:tab/>
        <w:tab/>
        <w:t>6.ZŠ – 3. ZŠ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7.kolo :  24.05.2017</w:t>
      </w:r>
    </w:p>
    <w:p>
      <w:pPr>
        <w:pStyle w:val="Normal"/>
        <w:spacing w:before="0" w:after="0"/>
        <w:rPr/>
      </w:pPr>
      <w:r>
        <w:rPr/>
        <w:t>12,30 hod. -</w:t>
        <w:tab/>
        <w:t>5.ZŠ – 9.ZŠ</w:t>
        <w:tab/>
        <w:tab/>
        <w:tab/>
        <w:t>13,15 hod. -</w:t>
        <w:tab/>
        <w:t>6.ZŠ - Cirkevná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>7.ZŠ - Sliač</w:t>
        <w:tab/>
        <w:tab/>
        <w:tab/>
        <w:tab/>
        <w:tab/>
        <w:t>1.ZŠ – 3. ZŠ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9. Hodnotenie stretnutia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Víťazstvo 3 body, remíza 1 bod a prehra 0 bodov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k družstvo na stretnutie nenastúpi a v prípadne neoprávneného štartu hráčov prehráva toto stretnutie 0 : 3 kontumačn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0. Námietky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V prípade oprávnenej námietky pred stretnutím hráč nebude pripustený ku hre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V prípade námietky po zápase , je ju vedúci družstva povinný vzniesť do 5 min po ukončení zápasu a ešte pred podpisom zápisu vedúcim družstva. Po podpísaní zápisu, už nie je možné vznášať akékoľvek námietky.</w:t>
      </w:r>
    </w:p>
    <w:p>
      <w:pPr>
        <w:pStyle w:val="Normal"/>
        <w:numPr>
          <w:ilvl w:val="0"/>
          <w:numId w:val="8"/>
        </w:numPr>
        <w:spacing w:before="0" w:after="0"/>
        <w:rPr>
          <w:b/>
          <w:b/>
        </w:rPr>
      </w:pPr>
      <w:r>
        <w:rPr/>
        <w:t>V prípade námietky v priebehu stretnutia, alebo po ňom, túto rozhodca zapíše do zápisu o stretnutí. O výsledku potom rozhodne riadiaci orgán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1. Určenie poradia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 prípade rovnosti bodov rozhoduje :</w:t>
      </w:r>
    </w:p>
    <w:p>
      <w:pPr>
        <w:pStyle w:val="Normal"/>
        <w:spacing w:before="0" w:after="0"/>
        <w:ind w:left="1416" w:right="0" w:hanging="0"/>
        <w:rPr/>
      </w:pPr>
      <w:r>
        <w:rPr/>
        <w:t>a/ vzájomné stretnutie</w:t>
      </w:r>
    </w:p>
    <w:p>
      <w:pPr>
        <w:pStyle w:val="Normal"/>
        <w:spacing w:before="0" w:after="0"/>
        <w:ind w:left="1416" w:right="0" w:hanging="0"/>
        <w:rPr/>
      </w:pPr>
      <w:r>
        <w:rPr/>
        <w:t>b/ gólový rozdiel</w:t>
      </w:r>
    </w:p>
    <w:p>
      <w:pPr>
        <w:pStyle w:val="Normal"/>
        <w:spacing w:before="0" w:after="0"/>
        <w:ind w:left="1416" w:right="0" w:hanging="0"/>
        <w:rPr>
          <w:b/>
          <w:b/>
        </w:rPr>
      </w:pPr>
      <w:r>
        <w:rPr/>
        <w:t>c/ vyšší počet strelených gólov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2. Ceny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/>
        <w:t>Víťaz získa „Putovný pohár primátora mesta Zvolen“ a pohár pre víťaza</w:t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</w:rPr>
      </w:pPr>
      <w:r>
        <w:rPr>
          <w:b/>
        </w:rPr>
        <w:t>Družstvá umiestnené na prvom až ôsmom mieste získajú diplom a vecné cen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Samostatne budú ocenení</w:t>
        <w:tab/>
        <w:t>- najlepší hráč</w:t>
      </w:r>
    </w:p>
    <w:p>
      <w:pPr>
        <w:pStyle w:val="Normal"/>
        <w:spacing w:before="0" w:after="0"/>
        <w:ind w:left="3540" w:right="0" w:hanging="0"/>
        <w:rPr/>
      </w:pPr>
      <w:r>
        <w:rPr/>
        <w:t>-najlepší brankár</w:t>
      </w:r>
    </w:p>
    <w:p>
      <w:pPr>
        <w:pStyle w:val="Normal"/>
        <w:spacing w:before="0" w:after="0"/>
        <w:ind w:left="3540" w:right="0" w:hanging="0"/>
        <w:rPr/>
      </w:pPr>
      <w:r>
        <w:rPr/>
        <w:t>-najlepší strel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g. Marek Rojík   v.r.</w:t>
        <w:tab/>
        <w:tab/>
        <w:tab/>
        <w:tab/>
        <w:tab/>
        <w:tab/>
        <w:t>Jaroslav Rybár</w:t>
      </w:r>
    </w:p>
    <w:p>
      <w:pPr>
        <w:pStyle w:val="Normal"/>
        <w:spacing w:before="0" w:after="0"/>
        <w:rPr/>
      </w:pPr>
      <w:r>
        <w:rPr/>
        <w:t>riaditeľ  súťaže</w:t>
        <w:tab/>
        <w:tab/>
        <w:tab/>
        <w:tab/>
        <w:tab/>
        <w:tab/>
        <w:tab/>
        <w:t>predseda ŠT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sk-SK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rojik@zvolen.sk" TargetMode="External"/><Relationship Id="rId5" Type="http://schemas.openxmlformats.org/officeDocument/2006/relationships/hyperlink" Target="mailto:jaro.rybar9@gmail.com" TargetMode="External"/><Relationship Id="rId6" Type="http://schemas.openxmlformats.org/officeDocument/2006/relationships/hyperlink" Target="mailto:Ernest.peterke@gmail." TargetMode="External"/><Relationship Id="rId7" Type="http://schemas.openxmlformats.org/officeDocument/2006/relationships/hyperlink" Target="mailto:krcmarikovam@gmail.com" TargetMode="External"/><Relationship Id="rId8" Type="http://schemas.openxmlformats.org/officeDocument/2006/relationships/hyperlink" Target="mailto:pondracka@centrum.sk" TargetMode="External"/><Relationship Id="rId9" Type="http://schemas.openxmlformats.org/officeDocument/2006/relationships/hyperlink" Target="mailto:kolarjv@centrum.sk" TargetMode="External"/><Relationship Id="rId10" Type="http://schemas.openxmlformats.org/officeDocument/2006/relationships/hyperlink" Target="mailto:pavelhovorka@centrum.sk" TargetMode="External"/><Relationship Id="rId11" Type="http://schemas.openxmlformats.org/officeDocument/2006/relationships/hyperlink" Target="mailto:ernest.peterke@gmail.com" TargetMode="External"/><Relationship Id="rId12" Type="http://schemas.openxmlformats.org/officeDocument/2006/relationships/hyperlink" Target="mailto:danplfutbal@gmail.com" TargetMode="External"/><Relationship Id="rId13" Type="http://schemas.openxmlformats.org/officeDocument/2006/relationships/hyperlink" Target="mailto:jozef.nociar@post.sk" TargetMode="External"/><Relationship Id="rId14" Type="http://schemas.openxmlformats.org/officeDocument/2006/relationships/hyperlink" Target="mailto:istvanradoslav@gmail.com" TargetMode="External"/><Relationship Id="rId15" Type="http://schemas.openxmlformats.org/officeDocument/2006/relationships/hyperlink" Target="mailto:zssliac@zssliac.s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28:00Z</dcterms:created>
  <dc:creator>OEM</dc:creator>
  <dc:description/>
  <dc:language>en-US</dc:language>
  <cp:lastModifiedBy>Marek Rojík</cp:lastModifiedBy>
  <cp:lastPrinted>2016-03-01T09:44:00Z</cp:lastPrinted>
  <dcterms:modified xsi:type="dcterms:W3CDTF">2017-03-10T10:15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