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volen 5.4.2017</w:t>
        <w:tab/>
        <w:t xml:space="preserve"> vybavuje : Ing. Marek Rojík</w:t>
        <w:tab/>
        <w:tab/>
        <w:t>tel: 045-5303 407,0905/515470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e-mail: mrojik@zvolen.sk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Žiacka futbalová liga 2017 – XI. ročník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 r a v o d a j   č. 1 -  201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. Schvaľujeme výsledky : 1. kolo – 5.4. 2016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9. ZŠ – 7. ZŠ</w:t>
        <w:tab/>
        <w:tab/>
        <w:t>1 : 7 (1:2)</w:t>
        <w:tab/>
        <w:tab/>
        <w:tab/>
        <w:tab/>
        <w:t xml:space="preserve"> ZŠ Sliač  - 6. ZŠ</w:t>
        <w:tab/>
        <w:tab/>
        <w:t>7 : 2 (4:0)</w:t>
      </w:r>
    </w:p>
    <w:p>
      <w:pPr>
        <w:pStyle w:val="Normal"/>
        <w:ind w:left="5664" w:hanging="5664"/>
        <w:rPr/>
      </w:pPr>
      <w:r>
        <w:rPr>
          <w:rFonts w:cs="Calibri" w:ascii="Calibri" w:hAnsi="Calibri"/>
          <w:sz w:val="22"/>
          <w:szCs w:val="22"/>
        </w:rPr>
        <w:t xml:space="preserve">Sirota – Brnčo 2, Frank, Pohorelec, Ivan, Vidhold S., </w:t>
        <w:tab/>
        <w:t>Homola 3, Garbulák 3, Šimčík –</w:t>
      </w:r>
    </w:p>
    <w:p>
      <w:pPr>
        <w:pStyle w:val="Normal"/>
        <w:ind w:left="5664" w:hanging="56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dhold H.  </w:t>
        <w:tab/>
        <w:t>Baňas, Mesík</w:t>
      </w:r>
    </w:p>
    <w:p>
      <w:pPr>
        <w:pStyle w:val="Normal"/>
        <w:tabs>
          <w:tab w:val="clear" w:pos="708"/>
          <w:tab w:val="left" w:pos="5670" w:leader="none"/>
        </w:tabs>
        <w:ind w:left="5664" w:hanging="56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56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ZŠ : 5.ZŠ </w:t>
        <w:tab/>
        <w:tab/>
        <w:t>2 : 6 (1:3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ín, Kňažovič – Blihár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 a b u ľ k 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. </w:t>
        <w:tab/>
        <w:t>7. ZŠ</w:t>
        <w:tab/>
        <w:t xml:space="preserve">   </w:t>
        <w:tab/>
        <w:t>1</w:t>
        <w:tab/>
        <w:t>1</w:t>
        <w:tab/>
        <w:t>0</w:t>
        <w:tab/>
        <w:t>0</w:t>
        <w:tab/>
        <w:t xml:space="preserve">  7 :   1</w:t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ZŠ Sliač   </w:t>
        <w:tab/>
        <w:t>1</w:t>
        <w:tab/>
        <w:t>1</w:t>
        <w:tab/>
        <w:t>0</w:t>
        <w:tab/>
        <w:t>0</w:t>
        <w:tab/>
        <w:t xml:space="preserve">  7 :   2</w:t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5. ZŠ</w:t>
        <w:tab/>
        <w:tab/>
        <w:t>1</w:t>
        <w:tab/>
        <w:t>1</w:t>
        <w:tab/>
        <w:t>0</w:t>
        <w:tab/>
        <w:t>0</w:t>
        <w:tab/>
        <w:t xml:space="preserve">  6 :   2 </w:t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1.ZŠ</w:t>
        <w:tab/>
        <w:t xml:space="preserve">   </w:t>
        <w:tab/>
        <w:t>0</w:t>
        <w:tab/>
        <w:t>0</w:t>
        <w:tab/>
        <w:t>0</w:t>
        <w:tab/>
        <w:t>1</w:t>
        <w:tab/>
        <w:t xml:space="preserve">  2 :   6</w:t>
        <w:tab/>
        <w:tab/>
        <w:t>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6. ZŠ</w:t>
        <w:tab/>
        <w:tab/>
        <w:t>1</w:t>
        <w:tab/>
        <w:t>0</w:t>
        <w:tab/>
        <w:t>0</w:t>
        <w:tab/>
        <w:t>1</w:t>
        <w:tab/>
        <w:t xml:space="preserve">  2 :   7</w:t>
        <w:tab/>
        <w:tab/>
        <w:t>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9. ZŠ</w:t>
        <w:tab/>
        <w:tab/>
        <w:t>1</w:t>
        <w:tab/>
        <w:t>0</w:t>
        <w:tab/>
        <w:t>0</w:t>
        <w:tab/>
        <w:t>1</w:t>
        <w:tab/>
        <w:t xml:space="preserve">  1 :   7 </w:t>
        <w:tab/>
        <w:tab/>
        <w:t>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  <w:tab/>
        <w:t>Cirkevná</w:t>
        <w:tab/>
        <w:t>0</w:t>
        <w:tab/>
        <w:t>0</w:t>
        <w:tab/>
        <w:t>0</w:t>
        <w:tab/>
        <w:t>0</w:t>
        <w:tab/>
        <w:t xml:space="preserve">  0 :   0</w:t>
        <w:tab/>
        <w:tab/>
        <w:t>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roslav Rybár   v.r.</w:t>
        <w:tab/>
        <w:tab/>
        <w:t>Ernest Peterke   v.r.</w:t>
        <w:tab/>
        <w:tab/>
        <w:t>Ing. Marek Rojík   v.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dseda ŠTK</w:t>
        <w:tab/>
        <w:tab/>
        <w:tab/>
        <w:t>člen ŠTK</w:t>
        <w:tab/>
        <w:tab/>
        <w:tab/>
        <w:t>riaditeľ súťaž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835</wp:posOffset>
              </wp:positionH>
              <wp:positionV relativeFrom="paragraph">
                <wp:posOffset>126365</wp:posOffset>
              </wp:positionV>
              <wp:extent cx="583311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3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9.95pt" to="453.2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Tel: ++421 45 5303 405   *  E-mail: zkc</w:t>
    </w:r>
    <w:r>
      <w:rPr>
        <w:lang w:val="en-US"/>
      </w:rPr>
      <w:t>@</w:t>
    </w:r>
    <w:r>
      <w:rPr/>
      <w:t>zvolen.sk  *  www.zvolen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rPr>
        <w:caps/>
        <w:sz w:val="26"/>
        <w:lang w:val="sk-SK"/>
      </w:rPr>
    </w:pPr>
    <w:r>
      <w:rPr>
        <w:caps/>
        <w:sz w:val="26"/>
        <w:lang w:val="sk-SK"/>
      </w:rPr>
      <w:t>Zvolenské kultúrne centrum</w:t>
    </w:r>
  </w:p>
  <w:p>
    <w:pPr>
      <w:pStyle w:val="Heading2"/>
      <w:rPr/>
    </w:pPr>
    <w:r>
      <w:rPr>
        <w:sz w:val="20"/>
        <w:lang w:val="sk-SK"/>
      </w:rPr>
      <w:t>Námestie slobody 22, 960 01  Zvolen</w:t>
    </w:r>
    <w:r>
      <w:rPr>
        <w:b w:val="false"/>
        <w:sz w:val="20"/>
        <w:lang w:val="sk-SK"/>
      </w:rPr>
      <w:t xml:space="preserve">          </w:t>
    </w:r>
  </w:p>
  <w:p>
    <w:pPr>
      <w:pStyle w:val="Heading2"/>
      <w:ind w:firstLine="1134"/>
      <w:rPr>
        <w:rFonts w:eastAsia="Georgia"/>
        <w:b w:val="false"/>
        <w:b w:val="false"/>
        <w:sz w:val="20"/>
        <w:lang w:val="sk-S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835</wp:posOffset>
              </wp:positionH>
              <wp:positionV relativeFrom="paragraph">
                <wp:posOffset>121285</wp:posOffset>
              </wp:positionV>
              <wp:extent cx="5852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9.55pt" to="454.7pt,9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Georgia"/>
        <w:b w:val="false"/>
        <w:sz w:val="20"/>
        <w:lang w:val="sk-SK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eorgia" w:hAnsi="Georgia" w:cs="Georgia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orgia" w:hAnsi="Georgia" w:cs="Georgia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Georgia" w:hAnsi="Georgia" w:cs="Georgia"/>
      <w:b/>
      <w:sz w:val="3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Addressee">
    <w:name w:val="Envelope Address"/>
    <w:basedOn w:val="Normal"/>
    <w:pPr/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35:00Z</dcterms:created>
  <dc:creator>RM</dc:creator>
  <dc:description/>
  <cp:keywords/>
  <dc:language>en-US</dc:language>
  <cp:lastModifiedBy>Rojík Marek</cp:lastModifiedBy>
  <cp:lastPrinted>2015-03-09T11:58:00Z</cp:lastPrinted>
  <dcterms:modified xsi:type="dcterms:W3CDTF">2017-04-27T10:35:00Z</dcterms:modified>
  <cp:revision>2</cp:revision>
  <dc:subject/>
  <dc:title> </dc:title>
</cp:coreProperties>
</file>