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Zvolen 10.5.2017</w:t>
        <w:tab/>
        <w:t xml:space="preserve"> vybavuje : Ing. Marek Rojík</w:t>
        <w:tab/>
        <w:tab/>
        <w:t>tel: 045-5303 407,0905/515470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>e-mail: mrojik@zvolen.sk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Žiacka futbalová liga 2017 – XI. ročník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 r a v o d a j   č. 4 -  2017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Schvaľujeme výsledky : 5. kolo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ZŠ – ZŠ Sliač</w:t>
        <w:tab/>
        <w:tab/>
        <w:t>3 : 5 (0:4)</w:t>
        <w:tab/>
        <w:tab/>
        <w:tab/>
        <w:t>7. ZŠ –  6. ZŠ</w:t>
        <w:tab/>
        <w:tab/>
        <w:t>8 : 0 (1:0)</w:t>
        <w:tab/>
      </w:r>
    </w:p>
    <w:p>
      <w:pPr>
        <w:pStyle w:val="Normal"/>
        <w:ind w:left="5664" w:hanging="5664"/>
        <w:rPr/>
      </w:pPr>
      <w:r>
        <w:rPr>
          <w:rFonts w:cs="Calibri" w:ascii="Calibri" w:hAnsi="Calibri"/>
          <w:sz w:val="22"/>
          <w:szCs w:val="22"/>
        </w:rPr>
        <w:t>Kňažovič, Paulovčík, Murín – Gargulák 3, Orság 2             Vidhold S. 2, Pohorelec 2, Frank, Stanko,</w:t>
      </w:r>
    </w:p>
    <w:p>
      <w:pPr>
        <w:pStyle w:val="Normal"/>
        <w:ind w:left="5664" w:hanging="5664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Totáč, Brnčo</w:t>
        <w:tab/>
      </w:r>
    </w:p>
    <w:p>
      <w:pPr>
        <w:pStyle w:val="Normal"/>
        <w:ind w:left="5664" w:hanging="56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5. ZŠ – ZŠ Cirkevná</w:t>
        <w:tab/>
        <w:tab/>
        <w:t>28 : 0 (17:0)</w:t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ihár 10, Môťovský 8, Farárik 4, Francisty 3, Želiezka 2, Jele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 a b u ľ k 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9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1300"/>
        <w:gridCol w:w="960"/>
        <w:gridCol w:w="340"/>
        <w:gridCol w:w="340"/>
        <w:gridCol w:w="340"/>
        <w:gridCol w:w="543"/>
        <w:gridCol w:w="384"/>
        <w:gridCol w:w="960"/>
      </w:tblGrid>
      <w:tr>
        <w:trPr>
          <w:trHeight w:val="315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Poradie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ZŠ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Zápasy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V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R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P</w:t>
            </w:r>
          </w:p>
        </w:tc>
        <w:tc>
          <w:tcPr>
            <w:tcW w:w="9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Skór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sk-SK"/>
              </w:rPr>
              <w:t>1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sk-SK"/>
              </w:rPr>
              <w:t>5. ZŠ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sk-SK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sk-SK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sk-SK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sk-SK"/>
              </w:rPr>
              <w:t>38 :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sk-SK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sk-SK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ZŠ Sliač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9 :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3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7. Z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3 :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4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9. Z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4 :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5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6. Z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7 :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6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. Z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7 :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7.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ZŠ Cirkevná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3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0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0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3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3 :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4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sk-SK"/>
              </w:rPr>
              <w:t>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roslav Rybár   v.r.</w:t>
        <w:tab/>
        <w:tab/>
        <w:t>Ernest Peterke   v.r.</w:t>
        <w:tab/>
        <w:tab/>
        <w:t>Ing. Marek Rojík   v.r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edseda ŠTK</w:t>
        <w:tab/>
        <w:tab/>
        <w:tab/>
        <w:t>člen ŠTK</w:t>
        <w:tab/>
        <w:tab/>
        <w:tab/>
        <w:t>riaditeľ súťaž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835</wp:posOffset>
              </wp:positionH>
              <wp:positionV relativeFrom="paragraph">
                <wp:posOffset>126365</wp:posOffset>
              </wp:positionV>
              <wp:extent cx="5833110" cy="635"/>
              <wp:effectExtent l="635" t="5080" r="635" b="508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9.95pt" to="453.2pt,9.9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Tel: ++421 45 5303 405   *  E-mail: zkc</w:t>
    </w:r>
    <w:r>
      <w:rPr>
        <w:lang w:val="en-US"/>
      </w:rPr>
      <w:t>@</w:t>
    </w:r>
    <w:r>
      <w:rPr/>
      <w:t>zvolen.sk  *  www.zvolen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ption"/>
      <w:rPr>
        <w:caps/>
        <w:sz w:val="26"/>
        <w:lang w:val="sk-SK"/>
      </w:rPr>
    </w:pPr>
    <w:r>
      <w:rPr>
        <w:caps/>
        <w:sz w:val="26"/>
        <w:lang w:val="sk-SK"/>
      </w:rPr>
      <w:t>Zvolenské kultúrne centrum</w:t>
    </w:r>
  </w:p>
  <w:p>
    <w:pPr>
      <w:pStyle w:val="Heading2"/>
      <w:rPr/>
    </w:pPr>
    <w:r>
      <w:rPr>
        <w:sz w:val="20"/>
        <w:lang w:val="sk-SK"/>
      </w:rPr>
      <w:t>Námestie slobody 22, 960 01  Zvolen</w:t>
    </w:r>
    <w:r>
      <w:rPr>
        <w:b w:val="false"/>
        <w:sz w:val="20"/>
        <w:lang w:val="sk-SK"/>
      </w:rPr>
      <w:t xml:space="preserve">          </w:t>
    </w:r>
  </w:p>
  <w:p>
    <w:pPr>
      <w:pStyle w:val="Heading2"/>
      <w:ind w:firstLine="1134"/>
      <w:rPr>
        <w:rFonts w:eastAsia="Georgia"/>
        <w:b w:val="false"/>
        <w:b w:val="false"/>
        <w:sz w:val="20"/>
        <w:lang w:val="sk-S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835</wp:posOffset>
              </wp:positionH>
              <wp:positionV relativeFrom="paragraph">
                <wp:posOffset>121285</wp:posOffset>
              </wp:positionV>
              <wp:extent cx="5852160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9.55pt" to="454.7pt,9.5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Georgia"/>
        <w:b w:val="false"/>
        <w:sz w:val="20"/>
        <w:lang w:val="sk-SK"/>
      </w:rPr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eorgia" w:hAnsi="Georgia" w:cs="Georgia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eorgia" w:hAnsi="Georgia" w:cs="Georgia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8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Georgia" w:hAnsi="Georgia" w:cs="Georgia"/>
      <w:b/>
      <w:sz w:val="3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Addressee">
    <w:name w:val="Envelope Address"/>
    <w:basedOn w:val="Normal"/>
    <w:pPr/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47:00Z</dcterms:created>
  <dc:creator>RM</dc:creator>
  <dc:description/>
  <cp:keywords/>
  <dc:language>en-US</dc:language>
  <cp:lastModifiedBy>Rojík Marek</cp:lastModifiedBy>
  <cp:lastPrinted>2015-03-09T11:58:00Z</cp:lastPrinted>
  <dcterms:modified xsi:type="dcterms:W3CDTF">2017-05-10T13:21:00Z</dcterms:modified>
  <cp:revision>5</cp:revision>
  <dc:subject/>
  <dc:title> </dc:title>
</cp:coreProperties>
</file>