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volen 17.5.2017</w:t>
        <w:tab/>
        <w:t xml:space="preserve"> vybavuje : Ing. Marek Rojík</w:t>
        <w:tab/>
        <w:tab/>
        <w:t>tel: 045-5303 407,0905/51547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e-mail: mrojik@zvolen.s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Žiacka futbalová liga 2017 – XI. roční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 r a v o d a j   č. 5 -  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Schvaľujeme výsledky : 4. kolo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irkevná  – 1. ZŠ</w:t>
        <w:tab/>
        <w:tab/>
        <w:t>0 : 5 (0:1)</w:t>
        <w:tab/>
        <w:tab/>
        <w:tab/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ulovčík 2, Kňažovič, Valentíny, Moška</w:t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2. Schvaľujeme výsledky : 6. kol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ZŠ – 1. ZŠ</w:t>
        <w:tab/>
        <w:tab/>
        <w:t>1 : 2 (0:2)</w:t>
        <w:tab/>
        <w:tab/>
        <w:tab/>
        <w:t>Sliač  –  5. ZŠ</w:t>
        <w:tab/>
        <w:tab/>
        <w:t>1 : 9 (0:4)</w:t>
        <w:tab/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ťun – Kňažovič, Halama                                                     Gargulák – Blihár 4, Môťovský 2, Francisty 2,  Novikmec</w:t>
        <w:tab/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Š Cirkevná – 7. ZŠ</w:t>
        <w:tab/>
        <w:tab/>
        <w:t>0 : 24 (0:13)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rank S 8, Brnčo 3, Stanko 3, Vidhold S 2, Frank 2, Pohorelec 2, Totáč, Gondáš, Vidhold H, Vondrá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 a b u ľ k 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300"/>
        <w:gridCol w:w="960"/>
        <w:gridCol w:w="340"/>
        <w:gridCol w:w="340"/>
        <w:gridCol w:w="340"/>
        <w:gridCol w:w="543"/>
        <w:gridCol w:w="384"/>
        <w:gridCol w:w="960"/>
      </w:tblGrid>
      <w:tr>
        <w:trPr>
          <w:trHeight w:val="31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oradi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ápasy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V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Skór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5. Z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47 :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7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 Slia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0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4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5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 Cirkevn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 :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roslav Rybár   v.r.</w:t>
        <w:tab/>
        <w:tab/>
        <w:t>Ernest Peterke   v.r.</w:t>
        <w:tab/>
        <w:tab/>
        <w:t>Ing. Marek Rojík  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ŠTK</w:t>
        <w:tab/>
        <w:tab/>
        <w:tab/>
        <w:t>člen ŠTK</w:t>
        <w:tab/>
        <w:tab/>
        <w:tab/>
        <w:t>riaditeľ súťa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26365</wp:posOffset>
              </wp:positionV>
              <wp:extent cx="5833110" cy="635"/>
              <wp:effectExtent l="635" t="5080" r="635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95pt" to="453.2pt,9.9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Tel: ++421 45 5303 405   *  E-mail: zkc</w:t>
    </w:r>
    <w:r>
      <w:rPr>
        <w:lang w:val="en-US"/>
      </w:rPr>
      <w:t>@</w:t>
    </w:r>
    <w:r>
      <w:rPr/>
      <w:t>zvolen.sk  *  www.zvolen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caps/>
        <w:sz w:val="26"/>
        <w:lang w:val="sk-SK"/>
      </w:rPr>
    </w:pPr>
    <w:r>
      <w:rPr>
        <w:caps/>
        <w:sz w:val="26"/>
        <w:lang w:val="sk-SK"/>
      </w:rPr>
      <w:t>Zvolenské kultúrne centrum</w:t>
    </w:r>
  </w:p>
  <w:p>
    <w:pPr>
      <w:pStyle w:val="Heading2"/>
      <w:rPr/>
    </w:pPr>
    <w:r>
      <w:rPr>
        <w:sz w:val="20"/>
        <w:lang w:val="sk-SK"/>
      </w:rPr>
      <w:t>Námestie slobody 22, 960 01  Zvolen</w:t>
    </w:r>
    <w:r>
      <w:rPr>
        <w:b w:val="false"/>
        <w:sz w:val="20"/>
        <w:lang w:val="sk-SK"/>
      </w:rPr>
      <w:t xml:space="preserve">          </w:t>
    </w:r>
  </w:p>
  <w:p>
    <w:pPr>
      <w:pStyle w:val="Heading2"/>
      <w:ind w:firstLine="1134"/>
      <w:rPr>
        <w:rFonts w:eastAsia="Georgia"/>
        <w:b w:val="false"/>
        <w:b w:val="false"/>
        <w:sz w:val="20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121285</wp:posOffset>
              </wp:positionV>
              <wp:extent cx="585216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55pt" to="454.7pt,9.5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eorgia"/>
        <w:b w:val="false"/>
        <w:sz w:val="20"/>
        <w:lang w:val="sk-SK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Georgia" w:hAnsi="Georgia" w:cs="Georgia"/>
      <w:b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32:00Z</dcterms:created>
  <dc:creator>RM</dc:creator>
  <dc:description/>
  <cp:keywords/>
  <dc:language>en-US</dc:language>
  <cp:lastModifiedBy>Rojík Marek</cp:lastModifiedBy>
  <cp:lastPrinted>2015-03-09T11:58:00Z</cp:lastPrinted>
  <dcterms:modified xsi:type="dcterms:W3CDTF">2017-05-17T12:53:00Z</dcterms:modified>
  <cp:revision>4</cp:revision>
  <dc:subject/>
  <dc:title> </dc:title>
</cp:coreProperties>
</file>